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667375" cy="802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тическая справка о результатах работы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ДОУ ИП Азаматова Г.Р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за 2024-2025 учебный год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тическая справка составлена по следующим разделам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истема оздоровительной работы»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ыполнение основной образовательной программы»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ровень развития выпускников детского сада»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езультаты повышения квалификации педагогов»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истема взаимодействия с родителями воспитанников и сетевого взаимодействия с другими организациями»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щие выводы и перспективы в работе»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iCs/>
          <w:sz w:val="24"/>
          <w:szCs w:val="24"/>
          <w:shd w:fill="FFFFCC" w:val="clear"/>
        </w:rPr>
      </w:pPr>
      <w:r>
        <w:rPr>
          <w:rFonts w:cs="Times New Roman" w:ascii="Times New Roman" w:hAnsi="Times New Roman"/>
          <w:sz w:val="24"/>
          <w:szCs w:val="24"/>
        </w:rPr>
        <w:t>С начала учебного года образовательный процесс реализовался по ООП ДО ИП Азаматова Г.Р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2023-2024 учебный год были поставлены цель и следующие задачи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- внедрение новых современных способов работы с воспитанниками в условиях реализации ООП ДО и ФГОС ДО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должить работу по развитию познавательных и творческих способностей дошкольников в различных видах деятельност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пособствовать художественно – эстетическому развитию дошкольников на основе этнокультурных традиций Республики Татарстан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Оптимизировать работу по формированию у дошкольников здорового образа жизни и безопасного поведения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дачи решались с помощью разработанной системы мероприятий для всех участников образовательного процесса, которые были представлены на согласование и утверждение на установочном педсовете. Для составления аналитической справки использовались результаты мониторинга, анкетирования, справки тематических и сравнительных проверок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бота велась в соответствии с программным обеспечением при тесном взаимодействии всех работников детского сада. Организованные формы обучения проводились на основе ООД с учетом возрастных особенностей детей и в соответствии с требованиями нормативных документов. Образовательная деятельность строилась в соответствии с комплексно-тематическим планированием по значимым событиям социальной жизни и окружающего мира.</w:t>
      </w:r>
    </w:p>
    <w:p>
      <w:pPr>
        <w:pStyle w:val="Style16"/>
        <w:jc w:val="both"/>
        <w:rPr/>
      </w:pPr>
      <w:r>
        <w:rPr>
          <w:rFonts w:cs="Calibri"/>
          <w:b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Анализ системы оздоровительной работы с детьми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Большое внимание в дошкольных отделениях уделялось здоровью детей. В каждом дошкольном отделении создана предметно-пространственная среда, обеспечивающая свободную самостоятельную деятельность для детей и развития их творческого потенциала, в соответствии с их желаниями и наклонностями. При построении предметно-пространственной среды педагогами учтены антропометрические, физиологические и психологические особенности детей, новые подходы к проектированию и планировке функциональных помещений, размещению трансформирующегося оборудования и мебели. Группы оснащены мебелью, соответствующей росту и возрасту детей, гигиеническим, педагогическим и эстетическим требованиям. Продумана система оздоровительных мероприятий и физического развития. В течение учебного года проводилась работа по улучшению здоровья дошкольников, совершенствованию их физических качеств с учетом их индивидуальных особенностей. Оздоровительная работа осуществлялась по следующим направлениям: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- соблюдение режима дня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- соблюдение гигиенических требований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- утренняя гимнастика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- оздоровительная гимнастика пробуждения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- отработка двигательного режима в группах и на прогулке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- закаливающие мероприятия в течение дня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- организация рационального питания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В начале учебного года: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- заведена и оформлена медицинская документация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- составлен (ежемесячно) план по вакцинопрофилактике и туберкулинодиагностике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- проведен диспансерный осмотр детей врачами-специалистами с целью выявления патологии и анализа физического развития каждого ребенка (декретированные возраста)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- ежемесячно подавались отчеты о проделанной работе в поликлинику № 10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- ежемесячно проводился анализ заболеваемости и посещаемости детского сада воспитанниками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- ежемесячно проводился контроль за санитарно-гигиеническим состоянием ДО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- один раз в две недели проводился осмотр врачом-педиатром;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еженедельно проводился осмотр детей на педикулез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- один раз в год (осень) проводилось обследование детей на энтеробиоз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- распределены воспитанники по группам здоровья.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Списочный состав на конец 2024/25 учебного года составил 34 воспитанника, из них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336"/>
        <w:gridCol w:w="2336"/>
        <w:gridCol w:w="2337"/>
      </w:tblGrid>
      <w:tr>
        <w:trPr/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Анализ уровня здоровья детей</w:t>
            </w:r>
          </w:p>
        </w:tc>
      </w:tr>
      <w:tr>
        <w:trPr/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Параметры</w:t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Отчетный период</w:t>
            </w:r>
          </w:p>
        </w:tc>
      </w:tr>
      <w:tr>
        <w:trPr>
          <w:trHeight w:val="150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2022-202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2023-202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2024-2025</w:t>
            </w:r>
          </w:p>
        </w:tc>
      </w:tr>
      <w:tr>
        <w:trPr>
          <w:trHeight w:val="15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Количество дете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1-я группа здоровь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2-я группа здоровь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4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3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3-я группа здоровь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2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леваемость в целом по ДОО в 2024-2025учебном году составила</w:t>
      </w:r>
      <w:r>
        <w:rPr>
          <w:rFonts w:cs="Times New Roman" w:ascii="Times New Roman" w:hAnsi="Times New Roman"/>
          <w:i/>
          <w:iCs/>
          <w:sz w:val="24"/>
          <w:szCs w:val="24"/>
          <w:shd w:fill="FFFFCC" w:val="clear"/>
        </w:rPr>
        <w:t> 7</w:t>
      </w:r>
      <w:r>
        <w:rPr>
          <w:rFonts w:cs="Times New Roman" w:ascii="Times New Roman" w:hAnsi="Times New Roman"/>
          <w:sz w:val="24"/>
          <w:szCs w:val="24"/>
        </w:rPr>
        <w:t> процентов, это на </w:t>
      </w:r>
      <w:r>
        <w:rPr>
          <w:rFonts w:cs="Times New Roman" w:ascii="Times New Roman" w:hAnsi="Times New Roman"/>
          <w:i/>
          <w:iCs/>
          <w:sz w:val="24"/>
          <w:szCs w:val="24"/>
          <w:shd w:fill="FFFFCC" w:val="clear"/>
        </w:rPr>
        <w:t>__</w:t>
      </w:r>
      <w:r>
        <w:rPr>
          <w:rFonts w:cs="Times New Roman" w:ascii="Times New Roman" w:hAnsi="Times New Roman"/>
          <w:sz w:val="24"/>
          <w:szCs w:val="24"/>
        </w:rPr>
        <w:t>процента ниже, чем в прошлом, 2022-2023 учебном году. Вспышек заболевания ОРВИ не было. В результате исследования было выявлено, что основной процент заболеваемости составляют дети с хроническими заболеваниями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чины заболеваемости – часто болеющие дети, дети с хроническими заболеваниям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дицинский персонал в течение года провел достаточную работу по укреплению и профилактике заболеваний. План по прививкам выполнен на 93 процента. Проводилась оздоровительная работа с часто болеющими детьми (ЧБД), дети всех групп получали витаминный препарат «Аскорбиновая кислота». В периоды повышенной опасности заражения вирусом гриппа всем детям проводили профилактические мероприятия: применение чесноко- и лукотерапии, кварцевание помещений, проветривание. Соблюдение данных мероприятий позволило нашему учреждению снизить заболеваемость детей. Регулярные прогулки, двигательный режим, активная самостоятельная деятельность детей способствовали получению положительной динамики посещаемости и заболеваемости детей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нализируя работу по физическому воспитанию и оздоровлению, следует отметить, что работа ведется во всех возрастных группах. Кроме занятий по физическому воспитанию, ежедневно проводится утренняя гимнастика (в холодный период – в зале и группах, в теплый – на улице), после дневного сна проводится постепенное пробуждение с рядом закаливающих и оздоровительных мероприятий. В течение учебного года педагоги формировали позитивное отношение к двигательной активности, оздоровительным мероприятиям.</w:t>
      </w:r>
    </w:p>
    <w:p>
      <w:pPr>
        <w:pStyle w:val="Style16"/>
        <w:jc w:val="both"/>
        <w:rPr/>
      </w:pPr>
      <w:r>
        <w:rPr>
          <w:rFonts w:cs="Calibri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ематическое изучение показало: в младшей группе предпочтение отдается воздушным ваннам в сочетании с комплексом упражнений на кроватях. В средней, старшей и подготовительной группах проводятся контрастные воздушные процедуры с выполнением упражнений на кроватях после дневного сна и босохождением по нестандартным массажным дорожкам. Наблюдения за проведением закаливающих мероприятий показали, что воспитатели в основном правильно организуют и проводят закаливающие процедуры, учитывая часто болеющих детей и имеющих медотвод от физических нагрузок после болезни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 детском саду питание 4-разовое на основе 10-дневного меню, разработанного Департаментом питания по г. Казани и утвержденного Роспотребнадзором, сбалансировано по основным ингредиентам, калорийности с максимальным использованием свежих овощей, фруктов и продуктов с повышенным содержанием белка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Вывод: </w:t>
      </w:r>
      <w:r>
        <w:rPr>
          <w:rFonts w:cs="Times New Roman" w:ascii="Times New Roman" w:hAnsi="Times New Roman"/>
          <w:sz w:val="24"/>
          <w:szCs w:val="24"/>
        </w:rPr>
        <w:t>положительными результатами работы детского сада по сохранению и укреплению здоровья детей можно считать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индекса здоровья на 5 процентов, индекс здоровья повысился (остается на прежнем высоком уровне) по сравнению с показателем предыдущего год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сутствие травм среди обучающихс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илось число детей с 1-й группой здоровь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ьшилось число детей с 2-й группой здоровь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е соматических заболеваний и инфекционной заболеваемост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ещаемость детского сада составляет в среднем 76</w:t>
      </w:r>
      <w:r>
        <w:rPr/>
        <w:t> </w:t>
      </w:r>
      <w:r>
        <w:rPr>
          <w:rFonts w:cs="Times New Roman" w:ascii="Times New Roman" w:hAnsi="Times New Roman"/>
          <w:sz w:val="24"/>
          <w:szCs w:val="24"/>
        </w:rPr>
        <w:t>процентов от общего числа детей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лучшился показатель пропуска одним ребенком по болезни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лагодаря систематической работе медицинского персонала, педагогов в детском саду намечается тенденция к снижению числа некоторых видов заболеваний. Число ни разу не болевших детей уменьшилось на 3 ребенка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днако существует тот факт, что в детский сад приходят дети с ослабленным здоровьем, хроническими заболеваниями, патологиями, в связи с чем перед коллективом детского сада остается необходимость введения в работу с дошкольниками более эффективных форм и методов по здоровьесбережению с учетом индивидуальных особенностей детей, чтобы заболеваемость дошкольников снижалась.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ов выполнения ООП ДО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ровень развития детей анализируется по итогам педагогической диагностики. Формы проведения диагностик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иагностические занятия (по каждому разделу программы)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блюдения, итоговые занят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работаны диагностические карты освоения основной образовательной программы дошкольного образования МАДОУ в каждой возрастной группе. Карты включают анализ уровня развития целевых ориентиров детского развития и качества освоения образовательных областей. Так, результаты качества освоения ООП МАДОУ на конец 20</w:t>
      </w:r>
      <w:r>
        <w:rPr>
          <w:rFonts w:cs="Times New Roman" w:ascii="Times New Roman" w:hAnsi="Times New Roman"/>
          <w:iCs/>
          <w:sz w:val="24"/>
          <w:szCs w:val="24"/>
          <w:shd w:fill="FFFFCC" w:val="clear"/>
        </w:rPr>
        <w:t>23</w:t>
      </w:r>
      <w:r>
        <w:rPr>
          <w:rFonts w:cs="Times New Roman" w:ascii="Times New Roman" w:hAnsi="Times New Roman"/>
          <w:sz w:val="24"/>
          <w:szCs w:val="24"/>
        </w:rPr>
        <w:t> года выглядят следующим образом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651"/>
        <w:gridCol w:w="1652"/>
        <w:gridCol w:w="1652"/>
      </w:tblGrid>
      <w:tr>
        <w:trPr/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своения образовательной области «Физическое развитие»</w:t>
            </w:r>
          </w:p>
        </w:tc>
      </w:tr>
      <w:tr>
        <w:trPr/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ые группы</w:t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ия ООП ДО</w:t>
            </w:r>
          </w:p>
        </w:tc>
      </w:tr>
      <w:tr>
        <w:trPr/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ий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ая группа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группа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е –подготовительная группа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bCs/>
          <w:sz w:val="24"/>
          <w:szCs w:val="24"/>
        </w:rPr>
        <w:t>опираясь на результаты мониторинга, можно сделать вывод, что работа с детьми по освоению образовательных областей была успешной, проводилась с учетом возрастных особенностей. Следовательно, по всем направлениям образовательного стандарта по дошкольные образования. Прослеживается динамика развития воспитанников ДО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уровня развития выпускников ДОО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ом Ахмадишиной Г.Р. диагностика проводилась в два этапа с 1 октября по 15 ноября 2024 года было проведено диагностическое обследование воспитанников подготовительных к школе группы  Обследовано 11 воспитанника. Обследование проводилось согласно методическому комплекту для педагогов-психологов детских дошкольных образовательных учреждений (анкета, диагностические методики и карты развития ребенка). Методический комплект представлен в книге </w:t>
      </w:r>
      <w:r>
        <w:rPr>
          <w:rFonts w:cs="Times New Roman" w:ascii="Times New Roman" w:hAnsi="Times New Roman"/>
          <w:i/>
          <w:iCs/>
          <w:sz w:val="24"/>
          <w:szCs w:val="24"/>
        </w:rPr>
        <w:t>«Экспресс-диагностика в детском саду» Н.Н. Павлова, Л.Г. Руденко</w:t>
      </w:r>
      <w:r>
        <w:rPr>
          <w:rFonts w:cs="Times New Roman" w:ascii="Times New Roman" w:hAnsi="Times New Roman"/>
          <w:sz w:val="24"/>
          <w:szCs w:val="24"/>
        </w:rPr>
        <w:t>. Данный диагностический инструментарий позволяет определить степень готовности ребенка к обучению в школе. Для диагностики использовались классические методики, позволяющие выявить уровень интеллектуального развития, произвольности, особенности личностной сферы, а также позволяющие целостно представить картину психического развития ребенка, не только дать общую оценку уровня развития дошкольника, но и установить те проблемные составляющие, которые развиты недостаточно и нуждаются в дополнительной поддержке, отражают возрастную динамику детского развития. Эти психодиагностические методики дают возможность судить об общем уровне психологической готовности к школе. По результатам диагностики выявлены три группы детей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я группа – показавшие высокий уровень школьной готовности – 32%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я группа – дети, показавшие при обследовании средний уровень школьной готовности, – 60%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я группа –  16 детей показали при обследовании уровень развития готовности к школе низкий – 8%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этап: с 20 апреля по 5 мая 2023 года обследование проводилось согласно методическому комплекту для педагогов-психологов детских дошкольных образовательных учреждений (анкета, диагностические методики и карты развития ребенка). Методический комплект представлен в книге «Диагностика в детском саду» Н.Н. Павлова, Л.Г. Руденко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зультаты обследования: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-я группа – показавшие высокий уровень школьной готовности – 44% обследуемых 2-я группа – дети, показавшие при обследовании средний уровень школьной готовности, – 52%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-я группа –7 человек показали при обследовании уровень развития готовности к школе низкий – 4%.</w:t>
      </w:r>
    </w:p>
    <w:p>
      <w:pPr>
        <w:pStyle w:val="Style16"/>
        <w:jc w:val="both"/>
        <w:rPr/>
      </w:pPr>
      <w:r>
        <w:rPr/>
        <w:t>Результаты освоения ООП ДО в подготовительной к школе группе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651"/>
        <w:gridCol w:w="1652"/>
        <w:gridCol w:w="1652"/>
      </w:tblGrid>
      <w:tr>
        <w:trPr/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своения образовательных областей обучающимися</w:t>
            </w:r>
          </w:p>
        </w:tc>
      </w:tr>
      <w:tr>
        <w:trPr/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ые группы</w:t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ия ООП ДО</w:t>
            </w:r>
          </w:p>
        </w:tc>
      </w:tr>
      <w:tr>
        <w:trPr/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ий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ительная к школе группа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нализ показывает наличие динамики в уровне освоения детьми содержания образовательных областей (знаниевый компонент). Так, на конец учебного года по всем пяти образовательным областям характерен значительный прирост выпускников, демонстрирующих высокий уровень усвоения материала, – до 70%, что составляет больше половины от общей доли воспитанников. Значительно уменьшилось количество детей, демонстрирующих низкий уровень развития на май 2024 года, – не более 13%. Для учебного года характерен прирост числа детей, демонстрирующих средний и высокий уровень усвоения материала по соответствующим разделам обозначенных образовательных областей, а также значительное уменьшение числа воспитанников с низким уровнем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на конец учебного года показатели готовности детей к школе увеличилось. Это говорит о качественном построении образовательного процесса в детском сад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ые результаты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профессиональной компетентности педагогов (через аттестацию, профессиональную переподготовку, курсовую подготовку, издательскую деятельность)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ворческая активность (через участие в конкурсах педагогов и воспитанников, реализацию культурно-досуговой деятельности, через организацию праздников, досугов, развлечений)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ремление к профессиональному росту и самообразованию. Трансляция опыта педагогической деятельности на разных уровнях (мастер-классы внутри ДОО, интернет -ресурсы)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системы взаимодействия с родителями дошкольников и социальными партнерам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 2024-2025 учебном году родители являлись активными участниками образовательного процесса. Уровни информированности, вовлеченности родителей деятельностью ДОО определены на основании проведения анкетирования (в котором приняли участие 226 человека – 67% от общего количества семей ДОО) и представлены в таблице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в которых участвовали родител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родителей работой ДОО %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е проекты с детьм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, досуги, развлечени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е собрани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 с детьм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вольны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ктически довольны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ть замечани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ть претензи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eastAsia="Arial" w:cs="Arial" w:ascii="Arial" w:hAnsi="Arial"/>
          <w:color w:val="222222"/>
          <w:sz w:val="21"/>
          <w:szCs w:val="21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 апреле было проведено анкетирование родителей по итогам работы за текущий учебный год. Было опрошено 226 родителя из 334 человек списочного состава. В результате были получены следующие результаты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0% родителей удовлетворены организацией работы педагогического коллектива, на 3% выше, чем в прошлом год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 процентов родителей благодарны профессионализму педагогов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% родителей отмечают положительный результат от проведения таких мероприятий с детьми и родителями, как все утренники, отчетный для родителей, фестивали, выставки и конкурсы, семинары с участием родителей, ярмарк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> уровень удовлетворенности опрошенных родителей, как участников образовательных отношений качеством деятельности МАДОУ в целом удовлетворяет, что является хорошим показателем результативности работы коллектива в 2023-2024 учебном год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комендации педагогам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ить просветительскую работу с родителями с целью подачи полной и своевременной информации о направлениях деятельности дошкольного учреждения по развитию и воспитанию дете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вести в педагогическую деятельность по запросу родителей различные формы взаимодействия с семьей: совместные проекты, мастер-классы, праздники, выставки, конкурсы, проекты по благоустройству групп и территории детского сад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воды: согласно плана работы запланированные мероприятия выполнены на 95%, 1 мероприятие не состоялось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й вывод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аботы учреждения соответствуют требованиям государства, запросам родителей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дагогическими работниками детский сад укомплектован полностью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фессиональная компетентность педагогических работников: на апрель 2023 года 61% педагогов от общего педагогического состава имеют квалификационную категорию; 79</w:t>
      </w:r>
      <w:r>
        <w:rPr>
          <w:rFonts w:cs="Times New Roman" w:ascii="Times New Roman" w:hAnsi="Times New Roman"/>
          <w:i/>
          <w:iCs/>
          <w:sz w:val="24"/>
          <w:szCs w:val="24"/>
          <w:shd w:fill="FFFFCC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нтов педагогов имеют высшее педагогическое образовани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остаточное усвоение обучающимися образовательной программы ДОО. Разработаны и апробированы индивидуальные образовательные маршруты сопровождения детей. Увеличился % оздоровления детей, индекс здоровья повысилс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лучшилась РППС: приобретены дидактические пособия, игры, игрушки, методическая литература, частично составлен электронный развивающей среды паспорт среды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ая заинтересованность родителей воспитанников результатами воспитания и обучения детей, результатами деятельности детского сада в целом – 70% родителей удовлетворены образовательной программой детского сада. Повысился процент участия родителей в мероприятиях ДОО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ряду с качественными показателями развития учреждения отмечаются и некоторые проблемы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статочная активность педагогов в участии профессиональных конкурсов различного уровня; участия педагогических работников в методических мероприятиях различного уровня, трансляции опыта работы в системе дошкольного образова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уется улучшения условия для организации физического развития на воздухе (оборудование спортивной площадки в соответствии с требованиями Сан ПиН)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уется улучшение материально-технического оснащения образовательного процесса ИКТ-технологиями, методическими пособиями в соответствии с ФГОС ДО и ФОП ДО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 2024-2025 учебный год исходя из проблем, которые выявили в ходе анализа, мы спроектировали задачи образовательной деятельности на новый учебный год: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овершенствовать нормативно-правовую базу ДО в соответствии с действующим законодательством и развивать материально-техническое обеспечение, РППС всех групп)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совершенствовать модель физкультурно-оздоровительной работы в ДОО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овать участие воспитанников и педагогов МАДОУ в конкурсах различного уровн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ть в ДОО условия для обеспечения интеллектуального развития детей старшего дошкольного возраста в условиях реализации ФОП ДО, ФГОС ДО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овать повышение профессиональной компетентности педагогов (аттестация, курсовая подготовка, сетевое взаимодействие; организация мастер-классов педагогов в ДОО и участие в профессиональных конкурсах различных уровней)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овать реализацию инновационной деятельност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ть индивидуальное сопровождение воспитанников с ОВЗ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овать издательскую деятельность педагогов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овать эффективные формы взаимодействия с семьей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овать проведение открытых образовательных мероприятий с детьми с присутствием и непосредственным участием родителей воспитанников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овать работу по оказанию платных образовательных услуг по запросу родителей.</w:t>
      </w:r>
    </w:p>
    <w:p>
      <w:pPr>
        <w:pStyle w:val="Defaul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Default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Default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Default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Default"/>
        <w:rPr/>
      </w:pPr>
      <w:r>
        <w:rPr>
          <w:b/>
          <w:lang w:val="tt-RU"/>
        </w:rPr>
        <w:t>Задачи на 2025-2026 учебный год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оздавать условия для формирования у дошкольников основ гражданственности, патриотических чувств и уважения к прошлому, настоящему и будущему на основе изучения национальны традиций, художественной литературы, культурного наследия малой Родины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овершенствовать систему взаимодействия педагогов и родителей по приобщению дошкольников к здоровому образу жизни, сохранению и укреплению физического здоровья детей, обеспечению физической и психической безопасности, формированию основ безопасной жизнедеятельности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высить компетенции педагогических работников в вопросах применения федеральной образовательной программы дошкольного образования; продолжать повышать уровень профессиональной компетенции педагогов через использование активных форм методической работы: обучающие семинары, вебинары, открытые просмотры, мастер-класс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ОК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  Воспитательно – образовательная деятельность</w:t>
      </w:r>
    </w:p>
    <w:p>
      <w:pPr>
        <w:pStyle w:val="Style16"/>
        <w:numPr>
          <w:ilvl w:val="1"/>
          <w:numId w:val="3"/>
        </w:numPr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ализация образовательной</w:t>
      </w:r>
      <w:r>
        <w:rPr/>
        <w:t xml:space="preserve"> программы ДОО</w:t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60"/>
        <w:gridCol w:w="269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Направить педагогов на повышение квалификации в области реализации ФОП Д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ДО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оставлять положения и сценарии для проведения воспитательных мероприятий в соответствии с  ООП Д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прший воспитатель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еспечить обновление в групповых ячейках и кабинетах дидактических и наглядных материалов для создания насыщенной развивающей предметно-пространственной сре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1"/>
          <w:numId w:val="3"/>
        </w:numPr>
        <w:rPr/>
      </w:pPr>
      <w:r>
        <w:rPr>
          <w:rFonts w:eastAsia="Times New Roman"/>
        </w:rPr>
        <w:t xml:space="preserve">  </w:t>
      </w:r>
      <w:r>
        <w:rPr/>
        <w:t xml:space="preserve">Реализация общеразвивающих программ </w:t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60"/>
        <w:gridCol w:w="269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зработать/скорректировать дополнительные общеразвивающие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оставить расписание кружков, дополнительных занятий, формирование груп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формирование родителей (их законных представителей)  в целях привлечения детей к обучению по дополнительным общеразвивающим программ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пределить ресурсы, которые будут применяться при реализации дополнительных общеразвивающих программ с применением дистанционных образовательных технолог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зместить на официальном сайте детского сада вкладку «Дистанционное обучение» с инструкциями, памятками, рекомендациями, перечнем цифровых сервисов, онлайн-ресурсов и т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1"/>
          <w:numId w:val="3"/>
        </w:numPr>
        <w:rPr/>
      </w:pPr>
      <w:r>
        <w:rPr/>
        <w:t>Летняя оздоровительная работа</w:t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60"/>
        <w:gridCol w:w="269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вести опрос родителей (законных представителей) о посещении воспитанников в летний пери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рганизовать осмотр игровых площадок и оборудования на наличие повреждений/необходимости ремо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вести ревизию и подготовить летнее выносное игровое оборудование (скакалки, мячи разных размеров, наборы для игр с песком, кегли, мелки и канцтовары для изобразительного творчества и т.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еспечить благоустройство территории (сбор опавшей листвы, высадка цветов и т.д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авгу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формировать перечень оздоровительных процедур на летний период с учетом состояния здоровья воспитан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таршая медиөинская сестр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оздать условия для проведения закаливающих и иных оздоровительных процеду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летнего пери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формировать перечень двигательной активности воспитанников в летний пери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формировать перечень воспитательно-образовательных мероприятий на летний пери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формить план летне-оздоровительной работы с воспитанни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вести инструктаж воспитателей (о профилактике детского травматизма, правилах охраны жизни и здоровья детей в летний период, требованиях организации и проведении спортивных и подвижных иг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, авгу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</w:tbl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заимодействие с родителями (лицами из заменяющими)</w:t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– график взаимодействия</w:t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2162"/>
        <w:gridCol w:w="2268"/>
      </w:tblGrid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сти встречи: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/>
                <w:color w:val="000000"/>
                <w:sz w:val="24"/>
                <w:szCs w:val="24"/>
              </w:rPr>
              <w:t>согласий/отказов (информированное добровольное согласие на медицинское вмешательство или отказ от медицинского вмешательства;</w:t>
            </w:r>
          </w:p>
          <w:p>
            <w:pPr>
              <w:pStyle w:val="Style16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-  согласие на обработку персональных данных родителя и детей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  на логопедическое сопровождение ребенка и т.п.);</w:t>
            </w:r>
          </w:p>
          <w:p>
            <w:pPr>
              <w:pStyle w:val="Style16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- заявлений (о праве забирать ребенка из детского сада;</w:t>
            </w:r>
          </w:p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  о предоставлении мер социальной поддержк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 т.п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, старший воспитатель, старшая медсестра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вести День открытых двере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воспитатель, педагоги 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еспечить проведение субботников на территории ДО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, 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заведующего по ХР, воспитатели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Готовить материалы, информирующие родителей (законных представителей) воспитанников о правах их и их детей, включая описание правомерных и неправомерных действий работников. Размещать материалы на информационных стендах и сайте детского сад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е реже 1 раза в полугод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айт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новлять информационные стенды, публиковать новую информацию на сайте детского сада по текущим вопросам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езе о раза в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еспечить персональные встречи с администрацией детского сад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прос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еспечить рассылку информации по текущим вопросам и общение в родительских чат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опровождать деятельность родительского мониторинга организации питания воспитанников (посещение помещений для приема пищи, изучение документов по организации питания и т.п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медсестра</w:t>
            </w:r>
          </w:p>
        </w:tc>
      </w:tr>
      <w:tr>
        <w:trPr/>
        <w:tc>
          <w:tcPr>
            <w:tcW w:w="9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Сотрудничество по вопросам информационной безопасности детей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руглый стол «Информационная безопасность детей. Услуга «Родительский контроль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, старший воспитатель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онсультирование родителей по вопросам защиты воспитанников от распространения вредной для них информации «О защите детей от информации, причиняющей вред их здоровью и развитию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одготовка буклетов по информационной безопасности детей и размещение их на сайте и на информационных стендах детского сад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9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Сотрудничество по вопросам патриотической и идеологической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воспитательной работы с воспитанниками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рганизовать  семинар «Патриотическое воспитание воспитанников: что могут сделать родители?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вести совместную с воспитанниками акцию «Подарки ветеранам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разднованию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, воспитатели</w:t>
            </w:r>
          </w:p>
        </w:tc>
      </w:tr>
      <w:tr>
        <w:trPr/>
        <w:tc>
          <w:tcPr>
            <w:tcW w:w="9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Коллективные массовые мероприятия с воспитанниками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ный план воспитательной работ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9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Формирование системы взаимодействия по вопросам цифровизации образовательной среды детского сада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одготовить и раздать памятки на тему: «Организация деятельности дошкольников и использованием ЭСО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вести анкетирование на тему: «Мой ребенок и цифровые технологии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вести  цикл бесед в родительских чатах на тему: «Возможности цифровых технологий в образовательной среде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Повышение компетентности в вопросах семейного воспитания, охраны и укрепления здоровья воспитанников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Провести семинар-практикум «Как справиться с капризами и упрямством дошкольника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рганизовать психолого-педагогические тренинги в целях формирования ответственного отношения родителей или законных представителей к воспитанию дете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еспечить индивидуальные консультации по медицинским, психолого-педагогическим и иным вопросам семейного воспита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, старшая медсестра в рамках своих компетенций</w:t>
            </w:r>
          </w:p>
        </w:tc>
      </w:tr>
      <w:tr>
        <w:trPr/>
        <w:tc>
          <w:tcPr>
            <w:tcW w:w="9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нформационная и просветительская деятельность, взаимодействие в условиях распространения коронавирусной инфекции (COVID-19)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зместить на информационном стенде детского сада сведения о вакцинации от гриппа и коронавирус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о окончании периода, указанного в постановлении государственного санитарного вра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айт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формировать о снятии/введении в детском саду части ограничительных и профилактических мер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е позднее, через сутки после изменения перечня 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медсестра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змещать на сайте детского сада памятки и рекомендации о здоровьесберегающих принципа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айт</w:t>
            </w:r>
          </w:p>
        </w:tc>
      </w:tr>
      <w:tr>
        <w:trPr/>
        <w:tc>
          <w:tcPr>
            <w:tcW w:w="9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Общие родительские собрания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сновные направления воспитательно-образовательной деятельности и работы детского сада в предстоящем учебном году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межуточные результаты реализации ФОП ДО по итогам учебного полугод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тоги работы детского сада в прошедшем учебном году, организация работы в летний оздоровительный период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Групповые родительские собра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ладшая группа: «Адаптационный период детей в детском саду»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редняя группа: «Особенности развития познавательных интересов и эмоций ребенка 4–5 лет»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таршая и подготовительная группы: «Возрастные особенности детей старшего дошкольного возраста»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ладшая группа: «Сохранение и укрепление здоровья младших дошкольников»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редняя группа: «Особенности и проблемы речевого развития у детей среднего дошкольного возраста»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и подготовительная группы: «Подготовка дошкольников 6–7 лет к овладению грамотой»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ладшая группа: «Социализация детей младшего дошкольного возраста. Самостоятельность и самообслуживание»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- психолог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редняя группа: «Причины детской агрессивности и способы ее коррекции»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Старшая и подготовительная группы: «Выпускаем в школу»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Обеспечение доступа к сведениям о воспитательно - образовательной деятельности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новлять информацию на официальном сайте дошкольной организаци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одератор сайта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новлять информацию  для родителей воспитанников на информационных стендах дошкольной организаци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одератор сайта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убликовать сведения для родителей и педагогического сообщества в мессенджерах и социальных сетя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одератор сайта</w:t>
            </w:r>
          </w:p>
        </w:tc>
      </w:tr>
    </w:tbl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ЛОК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Административная и методическая деятельность</w:t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Методическая деятельность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2117"/>
        <w:gridCol w:w="2552"/>
      </w:tblGrid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9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2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о – методическая деятельность</w:t>
            </w:r>
          </w:p>
        </w:tc>
      </w:tr>
      <w:tr>
        <w:trPr/>
        <w:tc>
          <w:tcPr>
            <w:tcW w:w="9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Формирование и обновление методической материально-технической базы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еспечить подписку на тематические журналы и справочные системы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ополнить методический кабинет учебно-методической литературой и учебно-наглядными пособиям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новлять содержание уголка методической работы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9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4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Аналитическая и управленческая работа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анализировать результаты методической работы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, ию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нализировать наличие и содержание документации воспитателей групп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рганизовать заседания педагогических совето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9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Работа с документами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бор информации для аналитической части отчета о самообследования, оформить отч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формировать план внутрисадовского контрол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формить публичный доклад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одготовить сведения для формирования годового плана работы детского сад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авгу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орректировать локальные акты в сфере организации образовательной деятельност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Разрабатывать планы проведения совещаний, семинаров и т.п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корректировать паспорта кабинето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9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Информационно-методическая деятельность</w:t>
            </w:r>
          </w:p>
        </w:tc>
      </w:tr>
      <w:tr>
        <w:trPr/>
        <w:tc>
          <w:tcPr>
            <w:tcW w:w="9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Обеспечение информационно-методической среды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Оформить в методическом кабинете выставку «Патриотическое воспитание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Оформить стенд «Методическая работа» годовыми графиками контроля и планом методической работы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одготовить для   воспитателей младших групп памятки «Адаптация ребенка к детскому саду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формить в методическом кабинете выставку «Государственная символика. « Изучаем вместе  с детьми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Подготовить и раздать воспитателям практические рекомендации  «Оформление электронного Портфолио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формить в методическом кабинете выставку «Организация работы с детьми зимой на участке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формить  стенд «Методическая работа» с обзором новых нормативных документов федерального, регионального и муниципального уровне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z w:val="24"/>
                <w:szCs w:val="24"/>
              </w:rPr>
              <w:t>касающихся воспитательно – образовательной работы в рамках реализации ФОП ДО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Оформить в методическом кабинете выставку методических материалов «Развиваем речь и мелкую моторику у дошкольников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Оснастить стенд «Методическая работа» обзором новых публикаций и методических пособий  по вопросам дошкольного образова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группа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одготовить методические рекомендации «Проектная  и досуговая  деятельность летом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одготовить методические рекомендации «Проектная  и досуговая  деятельность летом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формить в методическом кабинете выставку «Летняя работа с воспитанниками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9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ое сопровождение воспитательно – образовательной деятельности</w:t>
            </w:r>
          </w:p>
        </w:tc>
      </w:tr>
      <w:tr>
        <w:trPr/>
        <w:tc>
          <w:tcPr>
            <w:tcW w:w="9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деятельности групп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одготовить диагностические карты оценки у освоения ООП ДОО для всех возрастных групп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авгу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водить экспертизу/согласование документов, подготовленных педагогическими работниками (рабочих программ, планов работы с детьми и т.п.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группа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новить паспорт группы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9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Учебно-методическое обеспечение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Подготовить план мероприятий месячника  безопасности в детском саду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Подготовить план мероприятий по подготовке к празднованию зимы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группа, музыкальный руководитель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формировать планы мероприятий ко Дню защитника Отечества, весн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ая группа, 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одготовить планы мероприятий ко Дню Победы, Выпускно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ая группа, 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одготовить сценарий общесадовского утренника ко Дню знани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, музыкальный руководитель</w:t>
            </w:r>
          </w:p>
        </w:tc>
      </w:tr>
      <w:tr>
        <w:trPr/>
        <w:tc>
          <w:tcPr>
            <w:tcW w:w="9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Методическое сопровождение деятельности педагогических работников</w:t>
            </w:r>
          </w:p>
        </w:tc>
      </w:tr>
      <w:tr>
        <w:trPr/>
        <w:tc>
          <w:tcPr>
            <w:tcW w:w="9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Сопровождение реализации федеральных основных образовательных</w:t>
            </w:r>
            <w:r>
              <w:rPr>
                <w:b/>
              </w:rPr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программ дошкольного образования, ФОП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оставить перечень вопросов, возникающих в процессе внедрения и реализации ФОП для обсуждения на консультационных вебинарах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 ок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рганизовать участие педагогов во Всероссийском информационно-методическом вебинаре «Внедрение и реализация Федеральной образовательной программы дошкольного образования в образовательной практике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рганизовать участие педагогов в очно-заочной Всероссийской конференции по итогам внедрения и обмену опытом реализации ФОП в практике ДОО (лучшие практики, опыт внедрения и реализации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накомить педагогических работников с информационными и методическими материалами в постоянно действующей тематической рубрике периодических изданий для дошкольных работнико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9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Диагностика профессиональной компетентности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рганизовать анкетирование воспитателей «Затруднения в организации патриотической работы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Организовать анкетирование воспитателей «Барьеры, препятствующие освоению инноваций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>
          <w:trHeight w:val="1133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Организовать анкетирование педагогов </w:t>
            </w:r>
          </w:p>
          <w:p>
            <w:pPr>
              <w:pStyle w:val="Normal"/>
              <w:spacing w:before="0" w:after="78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Самооценка компетентности педагогов в вопросах приобщения татарского языка у  детей дошкольного возраста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Организовать анкетирование педагогического </w:t>
            </w:r>
          </w:p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 наличие стрессов в профессиональной деятельност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Провести оценку уровня общительности педагога (Тест Ряховского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</w:tr>
      <w:tr>
        <w:trPr/>
        <w:tc>
          <w:tcPr>
            <w:tcW w:w="9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Повышение профессионального мастерства  и оценка педагогической деятельности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рганизовать взаимопосещения ОД педагогам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Составить  планы индивидуальной работы по самообразованию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еспечить участие педагогических работников в методических мероприятиях на уровне города, района, республик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9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Просветительская деятельность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рганизовать семинар «Применение современных технологий в работе с воспитанниками, способствующих их успешной социализации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Провести педагогический тренинг «Стили педагогического общения с детьми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вести методическое совещание «Индивидуализация развивающей предметно-пространственной среды в дошкольной организации как эффективное услов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вести круглый стол «Использование современных педагогических технологий в духовно – нравственном и патриотическом воспитании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еспечить индивидуальные консультации и беседы по запросам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Организовать практикум «Организация и проведение онлайн-мероприятий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9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Работа с молодыми и новыми педагогическими работниками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рганизовать семинар для наставников «Организация наставничества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Провести консультации по составлению документации: ФОП и ООП ДО, характеристики на обучающихся и т.п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Посетить НОД и другие мероприятия с последующим анализом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рганизовать круглый стол «Индивидуальный подход в организации воспитательно-образовательной деятельности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вести анкетирование с целью выявления затруднений в профессиональной деятельност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полугод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9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Педагогические советы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Тема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Организация воспитательно-образовательного процесса на 2024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й год в соответствии с ФОП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организовать воспитательно-образовательную работу на 2024-2025 уч. году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педсовета: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дведение итогов летней оздоровительной работы 2023 года.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нализ готовности ДО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новому учебному году.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тверждение плана работы на 2024-2025 учебный год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тверждение: рабочей Программы воспитания, сетки занятий, режима дня, учебного плана, учебного графика, рабочих программ педагогов, перспективного планирования специалистов, проектов и других нормативных документов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/>
              <w:t xml:space="preserve">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«Приобщение детей к здоровому образу жизни через разнообразные формы физкультурно-оздоровительной работы»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сширение знаний педагогов с учетом современных требований и социальных изменений по формированию основ физического воспитания и здорового образа жизн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стка дня: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Анализ выполнения решения Педагогического совета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Выступ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временные здоровьесберегающие технологии, используемы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тском саду в реализации ФОП ДО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«Использование нетрадиционных технологий в оздоровлении дошкольников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Игротерап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Цветотерапия»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ИЗО терапии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Сказкатерапия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разовательный проект «Будь здоров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Другие вопросы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: «Современные подходы к воспитанию патриотизма и основ гражданственности у детей дошкольного возраста на основе ФОП ДО»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повышение профессионального уровня педагогов в работе с детьми по нравственно-патриотическому воспитанию в соответствии с ФОП ДО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стка дня: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ализ выполнения решения Педагогического совет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ступления, обмен опытом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Нравственно - патриотическое воспитание дошкольников в условиях ФГОС и ФОП ДО».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Современные подходы в нравственно – патриотическом воспитании дошкольников в условиях ФОП ДО»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3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лепбука «Моя малая Родина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Презентация авторской книги «Родословная семьи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  Ознакомление с аналитической справкой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ам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вер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тарших группах по организации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м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ию с детьми дошкольного возраст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 Блиц-игра «Казань, история города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3. Другие вопросы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Тема: «Формирование основ экологического мировоззрения и культуры, познавательных интересов в процессе игров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: Способствовать развитию экологической культуры педагога, как основы экологического воспитания дошкольник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естка дн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1. Выполнение решений предыдущего педсовета. 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Выступление «Экологическое воспитание дошкольников в системе планирования образовательной деятельности в соответствии с ФОП ДО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3. Сообщение «Поисково-познавательная деятельность как средство формирования экологического мировоззрения у детей дошкольного возраста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Дискуссия «Малыши должны понять, важность сохранения природы для человека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.  «Педагогическая мастерска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5.1. Разнообразие форм и методов при реализации работы по экологическому развитию дете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ющая среда для экологического образования. Создание «Лэпбука» по экологии</w:t>
            </w:r>
          </w:p>
          <w:p>
            <w:pPr>
              <w:pStyle w:val="Style16"/>
              <w:numPr>
                <w:ilvl w:val="1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Игры с правилами как средство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ологического воспитания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Результаты тематического контроля «Организация образовательной деятельности с детьми по экологическому воспитанию.  Создание в группах полноценной эколого - развивающей среды»</w:t>
            </w:r>
          </w:p>
          <w:p>
            <w:pPr>
              <w:pStyle w:val="Style16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Проект решения педагогического совета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: «Подводим итоги»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ведения - круглый сто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дведение итогов работы за учебный год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Наши успехи» – отчёты воспитателей, 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Итоги готовности выпускников к школе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Итоги музыкального развития (Музыкальный руководитель)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Итоги физического развития (инструктор по ФК)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Отчёт старшего воспитателя о проделанной работе за год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Анализ заболеваемости детей. (Заведующий)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Утверждение плана работы на летне-оздоровительный период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Распределение педагогов по группам на новый уч. год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Решения педагогического совета, его утверждение.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9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кадрами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одготовить информацию о педагогических работниках, аттестующихся на соответствие занимаемой должност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твердить состав аттестационной комисси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оставить или скорректировать перспективный план повышения квалификации и переподготовки  педагогов работников с учетом проведенного исследования и подготовленного списк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Семинар-практику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ечевое общение взрослого с детьми  в интересах развития татарского языка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 с обучением и воспитанием на татарском языке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Практикум «изучаем татарский язык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раз в две недели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– ма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татарского языка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иртуальный круглый стол</w:t>
            </w:r>
          </w:p>
          <w:p>
            <w:pPr>
              <w:pStyle w:val="Style18"/>
              <w:shd w:fill="F6F6F6" w:val="clear"/>
              <w:spacing w:lineRule="atLeast" w:line="270" w:before="0" w:after="0"/>
              <w:textAlignment w:val="baseline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6AC3"/>
                  <w:sz w:val="18"/>
                  <w:szCs w:val="18"/>
                  <w:lang w:val="tt-RU"/>
                </w:rPr>
                <w:t>Виртуальная стажировка из опыта работы </w:t>
              </w:r>
              <w:r>
                <w:rPr>
                  <w:rStyle w:val="InternetLink"/>
                  <w:rFonts w:cs="Arial" w:ascii="Arial" w:hAnsi="Arial"/>
                  <w:color w:val="006AC3"/>
                  <w:sz w:val="18"/>
                  <w:szCs w:val="18"/>
                </w:rPr>
                <w:t>«</w:t>
              </w:r>
              <w:r>
                <w:rPr>
                  <w:rStyle w:val="InternetLink"/>
                  <w:rFonts w:cs="Arial" w:ascii="Arial" w:hAnsi="Arial"/>
                  <w:color w:val="006AC3"/>
                  <w:sz w:val="18"/>
                  <w:szCs w:val="18"/>
                  <w:lang w:val="tt-RU"/>
                </w:rPr>
                <w:t>Мин татарча өйрәнәм!</w:t>
              </w:r>
              <w:r>
                <w:rPr>
                  <w:rStyle w:val="InternetLink"/>
                  <w:rFonts w:cs="Arial" w:ascii="Arial" w:hAnsi="Arial"/>
                  <w:color w:val="006AC3"/>
                  <w:sz w:val="18"/>
                  <w:szCs w:val="18"/>
                </w:rPr>
                <w:t>»</w:t>
              </w:r>
            </w:hyperlink>
          </w:p>
          <w:p>
            <w:pPr>
              <w:pStyle w:val="Style18"/>
              <w:shd w:fill="F6F6F6" w:val="clear"/>
              <w:spacing w:lineRule="atLeast" w:line="270" w:before="0" w:after="0"/>
              <w:textAlignment w:val="baseline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6AC3"/>
                  <w:sz w:val="18"/>
                  <w:szCs w:val="18"/>
                  <w:lang w:val="tt-RU"/>
                </w:rPr>
                <w:t>Видеозагадки </w:t>
              </w:r>
              <w:r>
                <w:rPr>
                  <w:rStyle w:val="InternetLink"/>
                  <w:rFonts w:cs="Arial" w:ascii="Arial" w:hAnsi="Arial"/>
                  <w:color w:val="006AC3"/>
                  <w:sz w:val="18"/>
                  <w:szCs w:val="18"/>
                </w:rPr>
                <w:t>«</w:t>
              </w:r>
              <w:r>
                <w:rPr>
                  <w:rStyle w:val="InternetLink"/>
                  <w:rFonts w:cs="Arial" w:ascii="Arial" w:hAnsi="Arial"/>
                  <w:color w:val="006AC3"/>
                  <w:sz w:val="18"/>
                  <w:szCs w:val="18"/>
                  <w:lang w:val="tt-RU"/>
                </w:rPr>
                <w:t>Интересно дома учить татарский язык</w:t>
              </w:r>
              <w:r>
                <w:rPr>
                  <w:rStyle w:val="InternetLink"/>
                  <w:rFonts w:cs="Arial" w:ascii="Arial" w:hAnsi="Arial"/>
                  <w:color w:val="006AC3"/>
                  <w:sz w:val="18"/>
                  <w:szCs w:val="18"/>
                </w:rPr>
                <w:t>».</w:t>
              </w:r>
            </w:hyperlink>
          </w:p>
          <w:p>
            <w:pPr>
              <w:pStyle w:val="Style18"/>
              <w:shd w:fill="F6F6F6" w:val="clear"/>
              <w:spacing w:lineRule="atLeast" w:line="270" w:before="0" w:after="0"/>
              <w:textAlignment w:val="baseline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6AC3"/>
                  <w:sz w:val="18"/>
                  <w:szCs w:val="18"/>
                  <w:lang w:val="tt-RU"/>
                </w:rPr>
                <w:t>Видео мастер-класс </w:t>
              </w:r>
              <w:r>
                <w:rPr>
                  <w:rStyle w:val="InternetLink"/>
                  <w:rFonts w:cs="Arial" w:ascii="Arial" w:hAnsi="Arial"/>
                  <w:color w:val="006AC3"/>
                  <w:sz w:val="18"/>
                  <w:szCs w:val="18"/>
                </w:rPr>
                <w:t>«</w:t>
              </w:r>
              <w:r>
                <w:rPr>
                  <w:rStyle w:val="InternetLink"/>
                  <w:rFonts w:cs="Arial" w:ascii="Arial" w:hAnsi="Arial"/>
                  <w:color w:val="006AC3"/>
                  <w:sz w:val="18"/>
                  <w:szCs w:val="18"/>
                  <w:lang w:val="tt-RU"/>
                </w:rPr>
                <w:t>Изү тегәбез</w:t>
              </w:r>
              <w:r>
                <w:rPr>
                  <w:rStyle w:val="InternetLink"/>
                  <w:rFonts w:cs="Arial" w:ascii="Arial" w:hAnsi="Arial"/>
                  <w:color w:val="006AC3"/>
                  <w:sz w:val="18"/>
                  <w:szCs w:val="18"/>
                </w:rPr>
                <w:t>».</w:t>
              </w:r>
            </w:hyperlink>
          </w:p>
          <w:p>
            <w:pPr>
              <w:pStyle w:val="Style18"/>
              <w:shd w:fill="F6F6F6" w:val="clear"/>
              <w:spacing w:lineRule="atLeast" w:line="270" w:before="0" w:after="0"/>
              <w:textAlignment w:val="baseline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6AC3"/>
                  <w:sz w:val="18"/>
                  <w:szCs w:val="18"/>
                </w:rPr>
                <w:t>Конспект игрового занятия по обучению детей татарскому языку в подготовительной  группе</w:t>
              </w:r>
            </w:hyperlink>
          </w:p>
          <w:p>
            <w:pPr>
              <w:pStyle w:val="Style18"/>
              <w:shd w:fill="F6F6F6" w:val="clear"/>
              <w:spacing w:lineRule="atLeast" w:line="270" w:before="0" w:after="0"/>
              <w:textAlignment w:val="baseline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006AC3"/>
                  <w:sz w:val="18"/>
                  <w:szCs w:val="18"/>
                </w:rPr>
                <w:t>Презентация "Дидактическая игра "Волшебный кубик из Волшебного дворца"</w:t>
              </w:r>
            </w:hyperlink>
          </w:p>
          <w:p>
            <w:pPr>
              <w:pStyle w:val="Style16"/>
              <w:rPr>
                <w:rFonts w:ascii="Arial" w:hAnsi="Arial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Контроль и оценка педагогической деятельности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Оперативный </w:t>
            </w:r>
          </w:p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даптация воспитанников в детском саду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но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перативный</w:t>
            </w:r>
          </w:p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Санитарное состояние группу и помещений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медсестра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перативный</w:t>
            </w:r>
          </w:p>
          <w:p>
            <w:pPr>
              <w:pStyle w:val="Style16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Организация питания. Заболеваемость. Посещаемост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медсестра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перативный</w:t>
            </w:r>
          </w:p>
          <w:p>
            <w:pPr>
              <w:pStyle w:val="Style16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Планирование и проведение  воспитательно-образовательной работы с детьми в режиме дн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Тематический</w:t>
            </w:r>
          </w:p>
          <w:p>
            <w:pPr>
              <w:pStyle w:val="Style16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Условия организации духовно-нравственного, патриотического  воспитания с дошкольниками»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, воспитатель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перативный</w:t>
            </w:r>
          </w:p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облюдение требований к прогулке, физкультурным занятиям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, старшая  медсестра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перативный</w:t>
            </w:r>
          </w:p>
          <w:p>
            <w:pPr>
              <w:pStyle w:val="Style16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Состояние документации педагогов, воспитателей групп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Тематиче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рганизация работы в ДОО по внедрению новых фор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культурно-оздоровительной работы, формированию </w:t>
            </w:r>
          </w:p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ов здорового образа жизни»</w:t>
            </w:r>
          </w:p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равнительный</w:t>
            </w:r>
          </w:p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рганизация предметно-развивающей среды</w:t>
            </w:r>
          </w:p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тоговый</w:t>
            </w:r>
          </w:p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ровень подготовки детей к школе. Анализ образовательной деятельности за учебный год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группа</w:t>
            </w:r>
          </w:p>
        </w:tc>
      </w:tr>
      <w:tr>
        <w:trPr/>
        <w:tc>
          <w:tcPr>
            <w:tcW w:w="9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утренняя система оценки качества образования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ониторинг выполнения муниципального зада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нализ информационно-технического обеспечения воспитательного и образовательного процесс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нализ качества организации предметно-развивающей среды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ониторинг качества воспитательной работы в группах с учетом требований ФГОС дошкольного образова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полугод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ценка динамики показателей здоровья воспитанников (общего показателя здоровья; показателей заболеваемости органов зрения и опорно-двигательного аппарата; травматизма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полугод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медсестра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нализ своевременного размещения информации на сайте детского сад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</w:tc>
      </w:tr>
      <w:tr>
        <w:trPr/>
        <w:tc>
          <w:tcPr>
            <w:tcW w:w="9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Внешний контроль деятельности детского сада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одготовка детского сада к приемке к новому учебному году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 авгу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, 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одготовиться к мониторингу эффективности реализации ФОП (определить ответственных исполнителей; провести внутреннюю оценку готовности документов, РППС, педагогических работников и т. д. к реализации новой образовательной программы). Подготовить отч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, рабочая группа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ЛОК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Хозяйственная деятельность и безопасность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З</w:t>
      </w:r>
      <w:r>
        <w:rPr/>
        <w:t>акупка и содержание материально - технической базы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2117"/>
        <w:gridCol w:w="2552"/>
      </w:tblGrid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рганизовать работу системы электронного документооборота для работы в системе «Честный знак». Назначить ответственное лицо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вести инвентаризацию материально-технической базы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но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, з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оставить план финансово-хозяйственной деятельности на календарный год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, 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оставить план-график закупок на предстоящий календарный год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, 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рганизовать   и провести субботник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, апр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, заместитель заведующего по ХР</w:t>
            </w:r>
          </w:p>
        </w:tc>
      </w:tr>
      <w:tr>
        <w:trPr/>
        <w:tc>
          <w:tcPr>
            <w:tcW w:w="9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Мероприятия по выполнению (соблюдению) требований санитарных нор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и гигиенических нормативов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Обеспечить заключение договоров (утилизация люминесцентных ламп; закупка постельного белья и полотенец; смена песка в детских песочницах; дератизация и дезинсекция; проведение лабораторных исследований и испытаний и т.п.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 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, 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еспечить реализацию профилактических и лабораторных мероприятий программы производственного контрол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, </w:t>
            </w:r>
          </w:p>
        </w:tc>
      </w:tr>
      <w:tr>
        <w:trPr/>
        <w:tc>
          <w:tcPr>
            <w:tcW w:w="9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Мероприятия по формированию развивающей предметно-пространственной среды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оставить план  приобретения  учебно-методических материалов и средств обучения и воспитания в целях реализации ФОП ДО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рганизовать закупку материалов и оборудования по утвержденному перечню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, 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ополнить методический банк материалами из опыта работы других дошкольных организаци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Обновить в общественных пространствах государственные символы РФ в соответствии с требованиями Федерального конституционного закона от 25.12.2000 № 1-ФКЗ, Федерального конституционного закона от 25.12.2000 № 2-ФКЗ, рекомендациями из письма Минпросвещения России о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4.2022 № СК-295/0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, 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иобрести демонстрационный материал, пособия, дидактические и развивающие игры для ознакомления с государственной символикой РФ и Р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Энергосбереже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лючить энергосервисные договоры, направленные на сбережение и (или) повышение эффективности потребления коммунальных услуг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, 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твердить программу энергосбережения и повышения энергетической эффективности на 2024–2026 годы (далее – программа энергосбережения) в соответствии с установленными целевыми уровнями снижения потребления ресурсо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, 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тследить достижение значений целевых показателей ранее утвержденной программы энергосбереже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, </w:t>
            </w:r>
          </w:p>
        </w:tc>
      </w:tr>
    </w:tbl>
    <w:p>
      <w:pPr>
        <w:pStyle w:val="Style16"/>
        <w:ind w:left="360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6"/>
        <w:ind w:left="360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Антитеррористическая защищенность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2117"/>
        <w:gridCol w:w="2552"/>
      </w:tblGrid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еспечить обучение работников детского сада действиям в условиях угрозы или совершения теракт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уководители структурных подразделений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еспечить закрытие на время образовательного процесса всех входных групп в здания изнутри на запирающие устройств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тветственный за проведение мероприятий по обеспечению антитеррористической защищенности</w:t>
            </w:r>
          </w:p>
        </w:tc>
      </w:tr>
      <w:tr>
        <w:trPr/>
        <w:tc>
          <w:tcPr>
            <w:tcW w:w="9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Мероприятия, направленные на выявление нарушителей пропускного и внутриобъектового режимов и признаков подготовки или совершения террористического акта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еспечить закрытие на время образовательного процесса всех входных групп в здания изнутри на запирающие устройств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водить периодический осмотр зданий, территории, уязвимых мест и критических элементов, систем подземных коммуникаций, стоянок автомобильного транспорта, систем подземных коммуникаций, складских помещений.  Составить график обхода и осмотра здания и территории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зработать схемы маршрутов по зданию и территори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Заключить договоры:</w:t>
            </w:r>
          </w:p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  на техническое обслуживание технических и инженерных систем охраны;</w:t>
            </w:r>
          </w:p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 на планово-предупредительный ремонт технических и инженерных систем охраны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оставить и согласовать план взаимодействия с территориальными органами безопасности, МВД и Росгвардии на очередной календарный год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</w:tc>
      </w:tr>
      <w:tr>
        <w:trPr/>
        <w:tc>
          <w:tcPr>
            <w:tcW w:w="9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Минимизировать возможные последствия и ликвидировать угрозы терактов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знакомить ответственных работников с телефонами экстренных служб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тветственный за проведение мероприятий по обеспечению антитеррористической защищенности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полнить стенды наглядными пособиями о порядке действий работников и иных лиц при обнаружении подозрительных лиц или предметов, поступлении информации об угрозе совершения или о совершении теракт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тветственный за проведение мероприятий по обеспечению антитеррористической защищенности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ить  памятки по действиям граждан при возникновении и локализации ЧС, террористических актов и установлении уровней террористической опасност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водить антитеррористические инструктажи с работникам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Проводить антитеррористические тренировочные эвакуации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полугод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60" w:hanging="0"/>
        <w:rPr/>
      </w:pPr>
      <w:r>
        <w:rPr/>
        <w:t>Противопожарная безопасность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2117"/>
        <w:gridCol w:w="2552"/>
      </w:tblGrid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вести ревизию документов по противопожарной безопасности. По необходимости привести в соответствие с действующим законодательством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ктуализировать планы эвакуации людей в случае пожар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2117"/>
        <w:gridCol w:w="2552"/>
      </w:tblGrid>
      <w:tr>
        <w:trPr/>
        <w:tc>
          <w:tcPr>
            <w:tcW w:w="9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Контроль и оценка педагогической деятельности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Оперативный </w:t>
            </w:r>
          </w:p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даптация воспитанников в детском саду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но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перативный</w:t>
            </w:r>
          </w:p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Санитарное состояние группу и помещений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медсестра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перативный</w:t>
            </w:r>
          </w:p>
          <w:p>
            <w:pPr>
              <w:pStyle w:val="Style16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Организация питания. Заболеваемость. Посещаемост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медсестра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перативный</w:t>
            </w:r>
          </w:p>
          <w:p>
            <w:pPr>
              <w:pStyle w:val="Style16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Планирование и проведение  воспитательно-образовательной работы с детьми в режиме дн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Тематический</w:t>
            </w:r>
          </w:p>
          <w:p>
            <w:pPr>
              <w:pStyle w:val="Style16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Условия организации духовно-нравственного, патриотического  воспитания с дошкольниками»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, воспитатель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перативный</w:t>
            </w:r>
          </w:p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облюдение требований к прогулке, физкультурным занятиям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, старшая  медсестра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перативный</w:t>
            </w:r>
          </w:p>
          <w:p>
            <w:pPr>
              <w:pStyle w:val="Style16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Состояние документации педагогов, воспитателей групп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Тематиче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рганизация работы в ДОО по внедрению новых фор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культурно-оздоровительной работы, формирован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ов здорового образа жизни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равнительный</w:t>
            </w:r>
          </w:p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рганизация предметно-развивающей среды</w:t>
            </w:r>
          </w:p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тоговый</w:t>
            </w:r>
          </w:p>
          <w:p>
            <w:pPr>
              <w:pStyle w:val="Style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ровень подготовки детей к школе. Анализ образовательной деятельности за учебный год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группа</w:t>
            </w:r>
          </w:p>
        </w:tc>
      </w:tr>
    </w:tbl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80" w:after="28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4">
    <w:name w:val="Без интервала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yadi.sk/i/YIagqpKPX7EPeg" TargetMode="External"/><Relationship Id="rId4" Type="http://schemas.openxmlformats.org/officeDocument/2006/relationships/hyperlink" Target="https://yadi.sk/i/khd7GDZYrBICEQ" TargetMode="External"/><Relationship Id="rId5" Type="http://schemas.openxmlformats.org/officeDocument/2006/relationships/hyperlink" Target="https://yadi.sk/i/8xcACDVJJryAug" TargetMode="External"/><Relationship Id="rId6" Type="http://schemas.openxmlformats.org/officeDocument/2006/relationships/hyperlink" Target="https://edu.tatar.ru/upload/storage/org3356/files/&#1042;&#1086;&#1083;&#1096;&#1077;&#1073;&#1085;&#1099;&#1081; &#1082;&#1091;&#1073;&#1080;&#1082; &#1050;&#1086;&#1085;&#1089;&#1087;&#1077;&#1082;&#1090; &#1079;&#1072;&#1085;&#1103;&#1090;&#1080;&#1103;.docx" TargetMode="External"/><Relationship Id="rId7" Type="http://schemas.openxmlformats.org/officeDocument/2006/relationships/hyperlink" Target="https://edu.tatar.ru/upload/storage/org3356/files/&#1048;&#1075;&#1088;&#1072; &#1042;&#1086;&#1083;&#1096;&#1077;&#1073;&#1085;&#1072;&#1103; &#1082;&#1086;&#1088;&#1086;&#1073;&#1082;&#1072; &#1053;&#1091;&#1088;&#1080;&#1072;&#1093;&#1084;&#1077;&#1076;&#1086;&#1074;&#1072;.pptx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1:28:00Z</dcterms:created>
  <dc:creator>Динар Заляев</dc:creator>
  <dc:description/>
  <cp:keywords/>
  <dc:language>en-US</dc:language>
  <cp:lastModifiedBy>RePack by Diakov</cp:lastModifiedBy>
  <cp:lastPrinted>2024-12-20T15:24:00Z</cp:lastPrinted>
  <dcterms:modified xsi:type="dcterms:W3CDTF">2025-09-05T12:19:00Z</dcterms:modified>
  <cp:revision>14</cp:revision>
  <dc:subject/>
  <dc:title/>
</cp:coreProperties>
</file>